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before="0" w:after="280"/>
        <w:rPr>
          <w:rFonts w:ascii="Verdana" w:hAnsi="Verdana" w:cs="Verdana"/>
        </w:rPr>
      </w:pPr>
      <w:r>
        <w:rPr>
          <w:rFonts w:cs="Verdana" w:ascii="Verdana" w:hAnsi="Verdana"/>
        </w:rPr>
        <w:t>Как разместить сайт в интернете</w:t>
      </w:r>
    </w:p>
    <w:p>
      <w:pPr>
        <w:pStyle w:val="Normal"/>
        <w:spacing w:lineRule="atLeast" w:line="240" w:before="0" w:after="240"/>
        <w:rPr/>
      </w:pPr>
      <w:r>
        <w:rPr>
          <w:rFonts w:cs="Verdana" w:ascii="Verdana" w:hAnsi="Verdana"/>
          <w:sz w:val="18"/>
          <w:szCs w:val="18"/>
        </w:rPr>
        <w:t xml:space="preserve">Допустим, вы уже создали свою страницу/сайт, но она пока что лежит у вас на компьютере, потому что вы не имеете представление о том, как разместить ее в интернете. Не отчаивайтесь, все не так сложно, как кажется на первый взгляд. </w:t>
        <w:br/>
        <w:br/>
        <w:t xml:space="preserve">Во-первых, нам надо решить платно или бесплатно мы хотим размещать свою страницу/сайт. Для этого нам надо понять, за что, собственно, мы платим. </w:t>
        <w:br/>
        <w:br/>
        <w:br/>
        <w:t xml:space="preserve">1 - </w:t>
      </w:r>
      <w:r>
        <w:fldChar w:fldCharType="begin"/>
      </w:r>
      <w:r>
        <w:rPr>
          <w:rStyle w:val="InternetLink"/>
          <w:sz w:val="18"/>
          <w:szCs w:val="18"/>
          <w:rFonts w:cs="Verdana" w:ascii="Verdana" w:hAnsi="Verdana"/>
        </w:rPr>
        <w:instrText xml:space="preserve"> HYPERLINK "http://postroika.ru/hosting/index.html" \l "1"</w:instrText>
      </w:r>
      <w:r>
        <w:rPr>
          <w:rStyle w:val="InternetLink"/>
          <w:sz w:val="18"/>
          <w:szCs w:val="18"/>
          <w:rFonts w:cs="Verdana" w:ascii="Verdana" w:hAnsi="Verdana"/>
        </w:rPr>
        <w:fldChar w:fldCharType="separate"/>
      </w:r>
      <w:r>
        <w:rPr>
          <w:rStyle w:val="InternetLink"/>
          <w:rFonts w:cs="Verdana" w:ascii="Verdana" w:hAnsi="Verdana"/>
          <w:sz w:val="18"/>
          <w:szCs w:val="18"/>
        </w:rPr>
        <w:t>Что такое хостинг и где взять место под страницу</w:t>
      </w:r>
      <w:r>
        <w:rPr>
          <w:rStyle w:val="InternetLink"/>
          <w:sz w:val="18"/>
          <w:szCs w:val="18"/>
          <w:rFonts w:cs="Verdana" w:ascii="Verdana" w:hAnsi="Verdana"/>
        </w:rPr>
        <w:fldChar w:fldCharType="end"/>
      </w:r>
      <w:r>
        <w:rPr>
          <w:rFonts w:cs="Verdana" w:ascii="Verdana" w:hAnsi="Verdana"/>
          <w:sz w:val="18"/>
          <w:szCs w:val="18"/>
        </w:rPr>
        <w:br/>
        <w:t xml:space="preserve">2 - </w:t>
      </w:r>
      <w:r>
        <w:fldChar w:fldCharType="begin"/>
      </w:r>
      <w:r>
        <w:rPr>
          <w:rStyle w:val="InternetLink"/>
          <w:sz w:val="18"/>
          <w:szCs w:val="18"/>
          <w:rFonts w:cs="Verdana" w:ascii="Verdana" w:hAnsi="Verdana"/>
        </w:rPr>
        <w:instrText xml:space="preserve"> HYPERLINK "http://postroika.ru/hosting/index.html" \l "2"</w:instrText>
      </w:r>
      <w:r>
        <w:rPr>
          <w:rStyle w:val="InternetLink"/>
          <w:sz w:val="18"/>
          <w:szCs w:val="18"/>
          <w:rFonts w:cs="Verdana" w:ascii="Verdana" w:hAnsi="Verdana"/>
        </w:rPr>
        <w:fldChar w:fldCharType="separate"/>
      </w:r>
      <w:r>
        <w:rPr>
          <w:rStyle w:val="InternetLink"/>
          <w:rFonts w:cs="Verdana" w:ascii="Verdana" w:hAnsi="Verdana"/>
          <w:sz w:val="18"/>
          <w:szCs w:val="18"/>
        </w:rPr>
        <w:t>Как зарегистрировать место под страницу, что такое домен, как завести уникальное имя для сайта</w:t>
      </w:r>
      <w:r>
        <w:rPr>
          <w:rStyle w:val="InternetLink"/>
          <w:sz w:val="18"/>
          <w:szCs w:val="18"/>
          <w:rFonts w:cs="Verdana" w:ascii="Verdana" w:hAnsi="Verdana"/>
        </w:rPr>
        <w:fldChar w:fldCharType="end"/>
      </w:r>
      <w:r>
        <w:rPr>
          <w:rFonts w:cs="Verdana" w:ascii="Verdana" w:hAnsi="Verdana"/>
          <w:sz w:val="18"/>
          <w:szCs w:val="18"/>
        </w:rPr>
        <w:br/>
        <w:t xml:space="preserve">3 - </w:t>
      </w:r>
      <w:r>
        <w:fldChar w:fldCharType="begin"/>
      </w:r>
      <w:r>
        <w:rPr>
          <w:rStyle w:val="InternetLink"/>
          <w:sz w:val="18"/>
          <w:szCs w:val="18"/>
          <w:rFonts w:cs="Verdana" w:ascii="Verdana" w:hAnsi="Verdana"/>
        </w:rPr>
        <w:instrText xml:space="preserve"> HYPERLINK "http://postroika.ru/hosting/index.html" \l "3"</w:instrText>
      </w:r>
      <w:r>
        <w:rPr>
          <w:rStyle w:val="InternetLink"/>
          <w:sz w:val="18"/>
          <w:szCs w:val="18"/>
          <w:rFonts w:cs="Verdana" w:ascii="Verdana" w:hAnsi="Verdana"/>
        </w:rPr>
        <w:fldChar w:fldCharType="separate"/>
      </w:r>
      <w:r>
        <w:rPr>
          <w:rStyle w:val="InternetLink"/>
          <w:rFonts w:cs="Verdana" w:ascii="Verdana" w:hAnsi="Verdana"/>
          <w:sz w:val="18"/>
          <w:szCs w:val="18"/>
        </w:rPr>
        <w:t>Пара слов о платных хостерах</w:t>
      </w:r>
      <w:r>
        <w:rPr>
          <w:rStyle w:val="InternetLink"/>
          <w:sz w:val="18"/>
          <w:szCs w:val="18"/>
          <w:rFonts w:cs="Verdana" w:ascii="Verdana" w:hAnsi="Verdana"/>
        </w:rPr>
        <w:fldChar w:fldCharType="end"/>
      </w:r>
      <w:r>
        <w:rPr>
          <w:rFonts w:cs="Verdana" w:ascii="Verdana" w:hAnsi="Verdana"/>
          <w:sz w:val="18"/>
          <w:szCs w:val="18"/>
        </w:rPr>
        <w:br/>
        <w:t xml:space="preserve">4 - </w:t>
      </w:r>
      <w:r>
        <w:fldChar w:fldCharType="begin"/>
      </w:r>
      <w:r>
        <w:rPr>
          <w:rStyle w:val="InternetLink"/>
          <w:sz w:val="18"/>
          <w:szCs w:val="18"/>
          <w:rFonts w:cs="Verdana" w:ascii="Verdana" w:hAnsi="Verdana"/>
        </w:rPr>
        <w:instrText xml:space="preserve"> HYPERLINK "http://postroika.ru/hosting/index.html" \l "4"</w:instrText>
      </w:r>
      <w:r>
        <w:rPr>
          <w:rStyle w:val="InternetLink"/>
          <w:sz w:val="18"/>
          <w:szCs w:val="18"/>
          <w:rFonts w:cs="Verdana" w:ascii="Verdana" w:hAnsi="Verdana"/>
        </w:rPr>
        <w:fldChar w:fldCharType="separate"/>
      </w:r>
      <w:r>
        <w:rPr>
          <w:rStyle w:val="InternetLink"/>
          <w:rFonts w:cs="Verdana" w:ascii="Verdana" w:hAnsi="Verdana"/>
          <w:sz w:val="18"/>
          <w:szCs w:val="18"/>
        </w:rPr>
        <w:t>Как закачать ваши файлы со страничкой (картинки, *html документы и др.) на ваш сайт, программы для этого</w:t>
      </w:r>
      <w:r>
        <w:rPr>
          <w:rStyle w:val="InternetLink"/>
          <w:sz w:val="18"/>
          <w:szCs w:val="18"/>
          <w:rFonts w:cs="Verdana" w:ascii="Verdana" w:hAnsi="Verdana"/>
        </w:rPr>
        <w:fldChar w:fldCharType="end"/>
      </w:r>
      <w:r>
        <w:rPr>
          <w:rFonts w:cs="Verdana" w:ascii="Verdana" w:hAnsi="Verdana"/>
          <w:sz w:val="18"/>
          <w:szCs w:val="18"/>
        </w:rPr>
        <w:br/>
        <w:t xml:space="preserve">5 - </w:t>
      </w:r>
      <w:r>
        <w:fldChar w:fldCharType="begin"/>
      </w:r>
      <w:r>
        <w:rPr>
          <w:rStyle w:val="InternetLink"/>
          <w:sz w:val="18"/>
          <w:szCs w:val="18"/>
          <w:rFonts w:cs="Verdana" w:ascii="Verdana" w:hAnsi="Verdana"/>
        </w:rPr>
        <w:instrText xml:space="preserve"> HYPERLINK "http://postroika.ru/hosting/index.html" \l "5"</w:instrText>
      </w:r>
      <w:r>
        <w:rPr>
          <w:rStyle w:val="InternetLink"/>
          <w:sz w:val="18"/>
          <w:szCs w:val="18"/>
          <w:rFonts w:cs="Verdana" w:ascii="Verdana" w:hAnsi="Verdana"/>
        </w:rPr>
        <w:fldChar w:fldCharType="separate"/>
      </w:r>
      <w:r>
        <w:rPr>
          <w:rStyle w:val="InternetLink"/>
          <w:rFonts w:cs="Verdana" w:ascii="Verdana" w:hAnsi="Verdana"/>
          <w:sz w:val="18"/>
          <w:szCs w:val="18"/>
        </w:rPr>
        <w:t>Напутствие</w:t>
      </w:r>
      <w:r>
        <w:rPr>
          <w:rStyle w:val="InternetLink"/>
          <w:sz w:val="18"/>
          <w:szCs w:val="18"/>
          <w:rFonts w:cs="Verdana" w:ascii="Verdana" w:hAnsi="Verdana"/>
        </w:rPr>
        <w:fldChar w:fldCharType="end"/>
      </w:r>
      <w:r>
        <w:rPr>
          <w:rFonts w:cs="Verdana" w:ascii="Verdana" w:hAnsi="Verdana"/>
          <w:sz w:val="18"/>
          <w:szCs w:val="18"/>
        </w:rPr>
        <w:t xml:space="preserve"> </w:t>
        <w:br/>
        <w:br/>
        <w:br/>
      </w:r>
      <w:bookmarkStart w:id="0" w:name="1"/>
      <w:r>
        <w:rPr>
          <w:rFonts w:cs="Verdana" w:ascii="Verdana" w:hAnsi="Verdana"/>
          <w:b/>
          <w:bCs/>
          <w:sz w:val="18"/>
          <w:szCs w:val="18"/>
        </w:rPr>
        <w:t>Что такое хостинг и где взять место под страницу.</w:t>
      </w:r>
      <w:bookmarkEnd w:id="0"/>
      <w:r>
        <w:rPr>
          <w:rFonts w:cs="Verdana" w:ascii="Verdana" w:hAnsi="Verdana"/>
          <w:sz w:val="18"/>
          <w:szCs w:val="18"/>
        </w:rPr>
        <w:br/>
        <w:br/>
        <w:t xml:space="preserve">Если мы хотим разместить страницу/сайт – надо найти для нее место (как для книги на полке), в интернете такие места предоставляют специальные службы – хостеры. Они предоставят место для вашей страницы/сайта на своем сервере – машине, на которой установлены специальные программы, и которая постоянно подключена к сети. Собственно, интернет и состоит из множества таких машин объединенных между собой. </w:t>
        <w:br/>
        <w:br/>
        <w:t xml:space="preserve">Стоп, - можете сказать вы, - а почему я не могу установить у себя на компьютере сервер? Можете, но это достаточно сложно, и одних только специальных программ и круглосуточного подключения компьютера к сети недостаточно. Дело в том, что интернет подобен большому городу, где у каждого сервера есть свой уникальный цифровой адрес (например, 197.84.789.10), и для того, чтобы вам выделили такой адрес, вам придется платить специальной организации, которая занимается их распределением. Т.е. я вам советую откинуть мысль о собственном сервере, возможно, в далеком будущем, если вам захочется, но сейчас мы не будем искать сложных путей. </w:t>
        <w:br/>
        <w:br/>
        <w:t xml:space="preserve">Итак, нам нужно найти дом для нашего сайта – </w:t>
      </w:r>
      <w:r>
        <w:rPr>
          <w:rFonts w:cs="Verdana" w:ascii="Verdana" w:hAnsi="Verdana"/>
          <w:b/>
          <w:bCs/>
          <w:sz w:val="18"/>
          <w:szCs w:val="18"/>
        </w:rPr>
        <w:t>хостинг</w:t>
      </w:r>
      <w:r>
        <w:rPr>
          <w:rFonts w:cs="Verdana" w:ascii="Verdana" w:hAnsi="Verdana"/>
          <w:sz w:val="18"/>
          <w:szCs w:val="18"/>
        </w:rPr>
        <w:t xml:space="preserve">. Квартиру в таком доме можно купить, а можно поселиться в таком доме бесплатно. Однако, вы должны понимать, что за бесплатно ваши возможности будут сильно ограничены: вы не сможете пользоваться скриптами (установить свою гостевую книгу, голосование, форум, чат и прочие скрипты), вас могут обязать вешать на вашей странице рекламу (баннеры), вы ограничены местом (как правило не больше 3-10 мегабайт вам отводится под вашу страницу), и бесплатные хостеры не несут перед вами обязательств, и вы можете лишиться своей квартиры в любой момент. </w:t>
        <w:br/>
        <w:br/>
        <w:t xml:space="preserve">Однако, если ваша страничка – домашняя, и вы пока что не создаете серьезный проект, то бесплатный хостинг это то, что вам нужно на первых порах. Бесплатный хостинг предоставляют Narod.ru, By.ru, Boom.ru и многие другие, вы легко найдете их с помощью любой поисковой системы, достаточно ввести в строке поиска “бесплатный хостинг”. </w:t>
        <w:br/>
        <w:br/>
        <w:br/>
      </w:r>
      <w:bookmarkStart w:id="1" w:name="2"/>
      <w:r>
        <w:rPr>
          <w:rFonts w:cs="Verdana" w:ascii="Verdana" w:hAnsi="Verdana"/>
          <w:b/>
          <w:bCs/>
          <w:sz w:val="18"/>
          <w:szCs w:val="18"/>
        </w:rPr>
        <w:t>Как зарегистрировать место под страницу, что такое домен, как завести уникальное имя для сайта.</w:t>
      </w:r>
      <w:bookmarkEnd w:id="1"/>
      <w:r>
        <w:rPr>
          <w:rFonts w:cs="Verdana" w:ascii="Verdana" w:hAnsi="Verdana"/>
          <w:sz w:val="18"/>
          <w:szCs w:val="18"/>
        </w:rPr>
        <w:br/>
        <w:br/>
        <w:t xml:space="preserve">Допустим, вы решили зарегистрироваться на Narod.ru. Ищем на Народ.ру ссылку на раздел Регистрация (Создать страницу, Зарегистрировать сайт - это может называться по-разному), читаем внимательно правила и соглашение с пользователем, заполняем внимательно предложенную форму (анкету). </w:t>
        <w:br/>
        <w:br/>
        <w:t xml:space="preserve">После регистрации адрес вашего сайта будет, допустим, vasya.narod.ru – это называется домен третьего уровня. </w:t>
        <w:br/>
        <w:br/>
        <w:t xml:space="preserve">Что такое </w:t>
      </w:r>
      <w:r>
        <w:rPr>
          <w:rFonts w:cs="Verdana" w:ascii="Verdana" w:hAnsi="Verdana"/>
          <w:b/>
          <w:bCs/>
          <w:sz w:val="18"/>
          <w:szCs w:val="18"/>
        </w:rPr>
        <w:t>домен</w:t>
      </w:r>
      <w:r>
        <w:rPr>
          <w:rFonts w:cs="Verdana" w:ascii="Verdana" w:hAnsi="Verdana"/>
          <w:sz w:val="18"/>
          <w:szCs w:val="18"/>
        </w:rPr>
        <w:t xml:space="preserve">: когда-то давно взрослые дяди и тети разработчики решили, что цифровой адрес не удобен для пользователей интернет, что гораздо удобнее набрать vasya.ru, а не 197.84.789.10, но это было удобнее для людей, а не для машин. И тогда умные дяди и тети придумали следующее: пусть будет так – человек набирает буквенный адрес, а машина сверяет его с некой базой, и смотрит какой цифровой адрес соответствует буквенному, и отправляет человека туда. И назвали буквенный адрес доменом. Каждой стране был присвоен адрес из 2-3 букв – например, .ru – был присвоен России, и назвали такой адрес – доменом первого уровня, и дали его каждой стране. </w:t>
        <w:br/>
        <w:br/>
        <w:t xml:space="preserve">Соответственно, теперь каждая организация могла купить в зоне какой-либо страны себе домен – например, firma.ru – это домен второго уровня. На своем домене второго уровня каждая фирма может создать сколько угодно доменов третьего уровня, что и делают бесплатные хостеры. </w:t>
        <w:br/>
        <w:br/>
        <w:t xml:space="preserve">Что делать, если вы хотите уникальное имя для своего сайта, и не хотите сидеть на бесплатном хостинге? Сначала зарегистрировать свой домен. Регистрацией доменов в России занимается РосНИИРОС, вы можете найти информацию о них и зарезервировать домен для регистрации на сайте </w:t>
      </w:r>
      <w:hyperlink r:id="rId2" w:tgtFrame="_blank">
        <w:r>
          <w:rPr>
            <w:rStyle w:val="InternetLink"/>
            <w:rFonts w:cs="Verdana" w:ascii="Verdana" w:hAnsi="Verdana"/>
            <w:sz w:val="18"/>
            <w:szCs w:val="18"/>
          </w:rPr>
          <w:t>http://nic.ru</w:t>
        </w:r>
      </w:hyperlink>
      <w:r>
        <w:rPr>
          <w:rFonts w:cs="Verdana" w:ascii="Verdana" w:hAnsi="Verdana"/>
          <w:sz w:val="18"/>
          <w:szCs w:val="18"/>
        </w:rPr>
        <w:t xml:space="preserve">. </w:t>
        <w:br/>
        <w:br/>
        <w:t xml:space="preserve">Иногда, платные хостеры предлагают вам следующую услугу – регистрацию домена за вас. Но дело в том, что в этом случае они все равно обращаются к РосНИИРОС, и регистрируют домен не на вас, а на себя. Это делается, чтобы вы потом не могли уйти от них к другому хостеру, если вам не понравится их обслуживание, ведь в этом случае вы потеряете уникальное имя для своего сайта, т.к. оно зарегистрировано не на вас, и жаловаться вы можете в таком случае только на свою глупость. Поэтому, лучше регистрировать домен самостоятельно, а не через кого-нибудь. Домен вы можете также потерять в случае неуплаты за него в РосНИИРОС. В год домен обойдется вам около 20 y.e., что не так дорого, согласитесь. </w:t>
        <w:br/>
        <w:br/>
        <w:br/>
      </w:r>
      <w:bookmarkStart w:id="2" w:name="3"/>
      <w:r>
        <w:rPr>
          <w:rFonts w:cs="Verdana" w:ascii="Verdana" w:hAnsi="Verdana"/>
          <w:b/>
          <w:bCs/>
          <w:sz w:val="18"/>
          <w:szCs w:val="18"/>
        </w:rPr>
        <w:t>Пара слов о платных хостерах.</w:t>
      </w:r>
      <w:bookmarkEnd w:id="2"/>
      <w:r>
        <w:rPr>
          <w:rFonts w:cs="Verdana" w:ascii="Verdana" w:hAnsi="Verdana"/>
          <w:sz w:val="18"/>
          <w:szCs w:val="18"/>
        </w:rPr>
        <w:br/>
        <w:br/>
        <w:t xml:space="preserve">Какие преимущества вам дают платные хостеры: все по-разному, у них существуют различные тарифы и услуги, о которых вы можете узнать на сайте каждого хостера и подобрать себе подходящего. Одно из самых главных преимуществ для фирмы или проекта – это свое имя, согласитесь, проект, который имеет свое уникальное имя, который завтра никуда не исчезнет, вызывает больше доверия и уважения, т.е. firma.narod.ru явно проигрывает просто firma.ru. </w:t>
        <w:br/>
        <w:br/>
        <w:t xml:space="preserve">Чтобы разместить страницу на сайте платного хостера не достаточно одного лишь заполнения формы, обычно нужно лично ваше присуствие для заключения контракта, более того, раз хостер платный, то его услуги придется сначала оплатить. Совет: прежде, чем выбрать платного хостера, походите по сайтам разных хостеров и почитайте внимательно, что они предлагают, сравните цены. Лучше всего выбирать хостера, который имеет офис в вашем родном городе, потому что при возникновении проблем с ними будет легче сконтактироваться, и лично приехать для выяснения объстоятельств, если возникнет такая надобность. </w:t>
        <w:br/>
        <w:br/>
        <w:t xml:space="preserve">Список хостеров платных и бесплатных можно посмотреть тут: </w:t>
      </w:r>
      <w:hyperlink r:id="rId3" w:tgtFrame="_blank">
        <w:r>
          <w:rPr>
            <w:rStyle w:val="InternetLink"/>
            <w:rFonts w:cs="Verdana" w:ascii="Verdana" w:hAnsi="Verdana"/>
            <w:sz w:val="18"/>
            <w:szCs w:val="18"/>
          </w:rPr>
          <w:t>http://yaca.yandex.ru/yca/ungrp/cat/Computers/Internet/Hosting/</w:t>
        </w:r>
      </w:hyperlink>
      <w:r>
        <w:rPr>
          <w:rFonts w:cs="Verdana" w:ascii="Verdana" w:hAnsi="Verdana"/>
          <w:sz w:val="18"/>
          <w:szCs w:val="18"/>
        </w:rPr>
        <w:t xml:space="preserve">. </w:t>
        <w:br/>
        <w:br/>
        <w:br/>
      </w:r>
      <w:bookmarkStart w:id="3" w:name="4"/>
      <w:r>
        <w:rPr>
          <w:rFonts w:cs="Verdana" w:ascii="Verdana" w:hAnsi="Verdana"/>
          <w:b/>
          <w:bCs/>
          <w:sz w:val="18"/>
          <w:szCs w:val="18"/>
        </w:rPr>
        <w:t>Как закачать ваши файлы со страничкой (картинки, *html документы и др.) на ваш сайт, программы для этого.</w:t>
      </w:r>
      <w:bookmarkEnd w:id="3"/>
      <w:r>
        <w:rPr>
          <w:rFonts w:cs="Verdana" w:ascii="Verdana" w:hAnsi="Verdana"/>
          <w:sz w:val="18"/>
          <w:szCs w:val="18"/>
        </w:rPr>
        <w:br/>
        <w:br/>
        <w:t xml:space="preserve">Теперь, когда вы зарегистрировались, то вам надо закачать файлы со своей страницей на сайт хостера. Хостеры часто позволяют вам сделать это через их веб-страницу. Для этого надо авторизоваться (войти) в центр управления своей страницей на сайте хостера, введя свои логин и пароль в форме на первой странице. Дальше вам все будет ясно, как правило, центр управления вашей страницей имеет интуитивно понятный пользователю интерфейс, и вы без труда разберетесь куда нажимать и что делать, чтобы закачать на свой сайт ваши документы и картинки. Если у вас возникнут какие-то вопросы, то на сайте, предоставившем вам место под страничку, как правило, есть раздел Помощь, советую вам ознакомиться с ним, прежде, чем вы начнете предпринимать какие-то действия по размещению своей странички, это поможет вам избежать многих ошибок и лишних действий. </w:t>
        <w:br/>
        <w:br/>
        <w:t xml:space="preserve">Вы можете закачивать файлы на свою страницу не только при помощи броузера, авторизовавшись на сайте, предоставившим вам хостинг. Вы можете использовать специальную программу, это гораздо удобнее. Но для этого, вам надо узнать, дает ли ваш хостер пользователю, т.е. вам, возможность доступа к своей страничке через </w:t>
      </w:r>
      <w:r>
        <w:rPr>
          <w:rFonts w:cs="Verdana" w:ascii="Verdana" w:hAnsi="Verdana"/>
          <w:b/>
          <w:bCs/>
          <w:sz w:val="18"/>
          <w:szCs w:val="18"/>
        </w:rPr>
        <w:t>FTP</w:t>
      </w:r>
      <w:r>
        <w:rPr>
          <w:rFonts w:cs="Verdana" w:ascii="Verdana" w:hAnsi="Verdana"/>
          <w:sz w:val="18"/>
          <w:szCs w:val="18"/>
        </w:rPr>
        <w:t xml:space="preserve"> (это такой протокол, основное назначение которого пересылать файлы, соответственно специальная программа, при помощи которой вы будете закачивать файлы на свой сайт, используя FTP, называется </w:t>
      </w:r>
      <w:r>
        <w:rPr>
          <w:rFonts w:cs="Verdana" w:ascii="Verdana" w:hAnsi="Verdana"/>
          <w:b/>
          <w:bCs/>
          <w:sz w:val="18"/>
          <w:szCs w:val="18"/>
        </w:rPr>
        <w:t>FTP-клиент</w:t>
      </w:r>
      <w:r>
        <w:rPr>
          <w:rFonts w:cs="Verdana" w:ascii="Verdana" w:hAnsi="Verdana"/>
          <w:sz w:val="18"/>
          <w:szCs w:val="18"/>
        </w:rPr>
        <w:t xml:space="preserve">). Узнать это можно в разделе Помощь на сайте вашего хостера. </w:t>
        <w:br/>
        <w:br/>
        <w:t xml:space="preserve">Я лично предпочитаю программу CuteFTP, поэтому опишу, что и куда заполнять, ориентируясь на этот Ftp-клиент, в других ftp-клиентах действия будут аналогичными. </w:t>
        <w:br/>
        <w:br/>
        <w:t xml:space="preserve">Итак, откроем CuteFTP (допустим, вы его уже скачали). </w:t>
        <w:br/>
        <w:br/>
        <w:t>- В меню выбираем пунт FTP -&gt; File Manager (или нажимаем кнопку F4, чтобы вызвать Менеджер файлов)</w:t>
        <w:br/>
        <w:t>- В появившемся окошке нажимаем на кнопку Add site</w:t>
        <w:br/>
        <w:t>- Во вновь появившемся окошке заполняем следующее:</w:t>
      </w:r>
    </w:p>
    <w:p>
      <w:pPr>
        <w:pStyle w:val="Normal"/>
        <w:spacing w:lineRule="atLeast" w:line="240"/>
        <w:ind w:left="720" w:hanging="0"/>
        <w:rPr>
          <w:rFonts w:ascii="Verdana" w:hAnsi="Verdana" w:cs="Verdana"/>
          <w:sz w:val="18"/>
          <w:szCs w:val="18"/>
        </w:rPr>
      </w:pPr>
      <w:r>
        <w:rPr>
          <w:rFonts w:cs="Verdana" w:ascii="Verdana" w:hAnsi="Verdana"/>
          <w:sz w:val="18"/>
          <w:szCs w:val="18"/>
        </w:rPr>
        <w:t xml:space="preserve">* Site Label - любое название (например, Мой сайт, каждый раз потом, вызывая File Manager, вы будете видеть список сайтов, название для каждого будет такое, какое вы зададите в site label) </w:t>
        <w:br/>
        <w:t xml:space="preserve">* Host address - например, ftp.narod.ru (это вы должны посмотреть в разделе Помощь, сайта предоставившего вам хостинг) </w:t>
        <w:br/>
        <w:t xml:space="preserve">* User Id - имя пользователя (логин) </w:t>
        <w:br/>
        <w:t xml:space="preserve">* Password - ваш пароль </w:t>
        <w:br/>
        <w:t xml:space="preserve">* Login Type - Normal </w:t>
        <w:br/>
        <w:t>* Transfer Type - Auto-detect</w:t>
      </w:r>
    </w:p>
    <w:p>
      <w:pPr>
        <w:pStyle w:val="Normal"/>
        <w:spacing w:lineRule="atLeast" w:line="240"/>
        <w:rPr/>
      </w:pPr>
      <w:r>
        <w:rPr>
          <w:rFonts w:cs="Verdana" w:ascii="Verdana" w:hAnsi="Verdana"/>
          <w:sz w:val="18"/>
          <w:szCs w:val="18"/>
        </w:rPr>
        <w:t xml:space="preserve">- Нажимаете на кнопку Ок </w:t>
        <w:br/>
        <w:t xml:space="preserve">- Теперь, чтобы подсоединиться к вашему сайту (и заодно проверить правильность набранных параметров: Пароля Логина, и Имени сайта), нажмите на Мой сайт в File Manager. </w:t>
        <w:br/>
        <w:br/>
        <w:t xml:space="preserve">Если вы не можете соединиться со своим сайтом, значит вы неправильно набрали пароль, логин или host address. Редактировать (изменять) информацию о соединении с вашим сайтом, вы можете, нажав кнопку Edit site в Site Manager, удалить - кнопка Delete site. </w:t>
        <w:br/>
        <w:br/>
        <w:t xml:space="preserve">Также в этой статье я раскажу вам как закачивать файлы на свой сайт при помощи программы FAR, если вы умеете в ней работать, то может быть вам будет легче пользоваться ей: </w:t>
        <w:br/>
        <w:br/>
        <w:t>- Откройте Far</w:t>
        <w:br/>
        <w:t>- В командной строке наберите ftp://ваш_логин:ваш_пароль@имя_сайта (например: ftp://vasiliy:moyparol@vasya.ru)</w:t>
        <w:br/>
        <w:t>- нажмите кнопку Enter</w:t>
        <w:br/>
        <w:br/>
        <w:t xml:space="preserve">Far, соединится с вашим сайтом, список файлов которого отобразится на одной из панелек файл-менеджера Far, переключившись на другую панельку кнопкой TAB, вы открываете там папку с файлами своей странички и перекачиваете их на свой сайт при помощи Copy (F5). </w:t>
        <w:br/>
        <w:br/>
        <w:br/>
      </w:r>
      <w:bookmarkStart w:id="4" w:name="5"/>
      <w:r>
        <w:rPr>
          <w:rFonts w:cs="Verdana" w:ascii="Verdana" w:hAnsi="Verdana"/>
          <w:b/>
          <w:bCs/>
          <w:sz w:val="18"/>
          <w:szCs w:val="18"/>
        </w:rPr>
        <w:t>Напутствие.</w:t>
      </w:r>
      <w:bookmarkEnd w:id="4"/>
      <w:r>
        <w:rPr>
          <w:rFonts w:cs="Verdana" w:ascii="Verdana" w:hAnsi="Verdana"/>
          <w:sz w:val="18"/>
          <w:szCs w:val="18"/>
        </w:rPr>
        <w:br/>
        <w:br/>
        <w:t xml:space="preserve">Вот и вся премудрость. </w:t>
        <w:br/>
        <w:br/>
        <w:t xml:space="preserve">Еще раз повторюсь, на сайте вашего хостера обязательно должен существовать раздел Помощь, где вы найдете все необходимые данные для того, чтобы зайти на свой сайт, используя FTP, а также, возможно, ответы на некоторые свои вопросы. Если вы пользуетесь платным хостером – никогда не стесняйтесь обратиться в службу поддержки, они обязаны быстро отреагировать на ваш призыв о помощи и помочь вам. Это еще одно ваше преимущество перед пользователями бесплатных хостингов, служба поддержки которых, как правило, перегружена, и может ответить стандартными, ничего не объясняющими, письмами на вопрос пользователя. </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c.ru/" TargetMode="External"/><Relationship Id="rId3" Type="http://schemas.openxmlformats.org/officeDocument/2006/relationships/hyperlink" Target="http://yaca.yandex.ru/yca/ungrp/cat/Computers/Internet/Host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9:34:00Z</dcterms:created>
  <dc:creator>Max</dc:creator>
  <dc:description/>
  <dc:language>en-US</dc:language>
  <cp:lastModifiedBy>Max</cp:lastModifiedBy>
  <dcterms:modified xsi:type="dcterms:W3CDTF">2006-03-21T09:34:00Z</dcterms:modified>
  <cp:revision>2</cp:revision>
  <dc:subject/>
  <dc:title>Как разместить сайт в интернете</dc:title>
</cp:coreProperties>
</file>